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tbl>
                                  <w:tblPr>
                                    <w:tblW w:w="9854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  <w:gridCol w:w="4927"/>
                                  </w:tblGrid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695325" cy="86169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" t="-2" r="-3" b="-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95325" cy="8616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  <w:t>СОВЕТ БРЮХОВЕЦ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БРЮХОВЕЦ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snapToGrid w:val="false"/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80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от </w:t>
                                        </w:r>
                                        <w:r>
                                          <w:rPr>
                                            <w:sz w:val="28"/>
                                            <w:u w:val="single"/>
                                          </w:rPr>
                                          <w:t>26.04.2023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78" w:hanging="0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                       № </w:t>
                                        </w:r>
                                        <w:r>
                                          <w:rPr>
                                            <w:sz w:val="28"/>
                                            <w:u w:val="single"/>
                                          </w:rPr>
                                          <w:t>17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т-ца Брюховецка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04850" cy="84645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846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26.04.2023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№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704850" cy="8464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ОВЕТ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Совета Брюховецкого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ельского поселения Брюховецкого района от 25 ноября 2022 года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№ </w:t>
      </w:r>
      <w:r>
        <w:rPr>
          <w:b/>
          <w:sz w:val="27"/>
          <w:szCs w:val="27"/>
        </w:rPr>
        <w:t>157 «О бюджете Брюховецкого сельского поселения                      Брюховецкого района на 2023 год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pacing w:val="60"/>
          <w:sz w:val="27"/>
          <w:szCs w:val="27"/>
        </w:rPr>
      </w:pPr>
      <w:r>
        <w:rPr>
          <w:sz w:val="27"/>
          <w:szCs w:val="27"/>
        </w:rPr>
        <w:t>В соответствии с Уставом Брюховецкого сельского поселения Брюховецкого района, Совет Брюховецкого сельского поселения Брюховецкого района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Внести в решение Совета Брюховецкого сельского поселения Брюховецкого района от 25 ноября 2022 года № 157 «О бюджете Брюховецкого сельского поселения Брюховецкого района на 2023 год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дпункт 2 пункта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«2) общий объем расходов в сумме 190152,6 тыс. рублей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дпункт 4 пункта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 дефицит бюджета Брюховецкого сельского поселения Брюховецкого района в сумме 29413,5 тыс. рублей.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3) </w:t>
      </w:r>
      <w:r>
        <w:rPr>
          <w:sz w:val="28"/>
          <w:szCs w:val="28"/>
          <w:lang w:eastAsia="ru-RU"/>
        </w:rPr>
        <w:t>пункт 11 изложить в следующей редакции: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1. Утвердить объем бюджетных ассигнований муниципального дорожного фонда Брюховецкого сельского поселения Брюховецкого района на 2023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5352,7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приложения 3-5 изложить в новой редакции (приложения 1-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Брюховецкого сель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еления Брюховецкого района                                                               Е.В. Самох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председателя Совет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рюховецкого сельского поселения</w:t>
      </w:r>
    </w:p>
    <w:p>
      <w:pPr>
        <w:pStyle w:val="Normal"/>
        <w:jc w:val="both"/>
        <w:rPr/>
      </w:pPr>
      <w:r>
        <w:rPr>
          <w:sz w:val="27"/>
          <w:szCs w:val="27"/>
        </w:rPr>
        <w:t>Брюховецкого района                                                                                 И.Н. Макарец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Link">
    <w:name w:val="link"/>
    <w:basedOn w:val="Style8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22:00Z</dcterms:created>
  <dc:creator>x</dc:creator>
  <dc:description/>
  <cp:keywords/>
  <dc:language>en-US</dc:language>
  <cp:lastModifiedBy>Пользователь</cp:lastModifiedBy>
  <cp:lastPrinted>2023-04-24T16:16:00Z</cp:lastPrinted>
  <dcterms:modified xsi:type="dcterms:W3CDTF">2023-04-24T13:17:00Z</dcterms:modified>
  <cp:revision>83</cp:revision>
  <dc:subject/>
  <dc:title>ПОСТАНОВЛЕНИЕ</dc:title>
</cp:coreProperties>
</file>